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Решение олимпиады по астрономии 11 класс 2018-2019 уч. год</w:t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1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 баллов)</w:t>
      </w:r>
    </w:p>
    <w:p>
      <w:pPr>
        <w:pStyle w:val="Normal"/>
        <w:shd w:fill="FFFFFF" w:val="clear"/>
        <w:spacing w:lineRule="exact" w:line="322" w:before="106" w:after="200"/>
        <w:ind w:left="38" w:right="5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азвания многих астрономических явлений и понятий уходят своими корнями в античность, являясь производными слов греческого или латинского языков. Сопоставьте термин и его перевод:</w:t>
      </w:r>
    </w:p>
    <w:tbl>
      <w:tblPr>
        <w:tblW w:w="850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космос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нник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комет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обный звезд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астероид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олосатый/косматы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еридиан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  <w:tab w:val="left" w:pos="2962" w:leader="none"/>
              </w:tabs>
              <w:spacing w:lineRule="exact" w:line="322" w:before="0" w:after="0"/>
              <w:ind w:right="36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адра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планет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закон звёзд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 астрономия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олуденны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мете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ебесны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адратур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ир</w:t>
            </w:r>
          </w:p>
        </w:tc>
      </w:tr>
    </w:tbl>
    <w:p>
      <w:pPr>
        <w:pStyle w:val="Normal"/>
        <w:shd w:fill="FFFFFF" w:val="clear"/>
        <w:spacing w:lineRule="exact" w:line="322"/>
        <w:ind w:left="38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62" w:after="2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а каждую верно указанную пару по 1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аллу.</w:t>
      </w:r>
    </w:p>
    <w:tbl>
      <w:tblPr>
        <w:tblW w:w="1064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0"/>
        <w:gridCol w:w="1330"/>
        <w:gridCol w:w="1330"/>
        <w:gridCol w:w="1330"/>
        <w:gridCol w:w="1330"/>
        <w:gridCol w:w="1332"/>
        <w:gridCol w:w="1331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2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 баллов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Выберите верные утверждения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рость движения Земли по орбите больше, чем скорость Меркурия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ьца есть только у двух планет Солнечной системы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ядя на Солнце глазом, мы видим его фотосферу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ребристые облака являются самыми высокими облаками в земной атмосфере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ссиопея – экваториальное созвездие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на – самый крупный спутник в Солнечной системе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питер – самая большая планета Солнечной системы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риус ярче Полярной звезды.</w:t>
      </w:r>
    </w:p>
    <w:p>
      <w:pPr>
        <w:pStyle w:val="Style18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i/>
        </w:rPr>
        <w:t>Решение:</w:t>
      </w:r>
      <w:r>
        <w:rPr>
          <w:b/>
        </w:rPr>
        <w:t xml:space="preserve"> </w:t>
      </w:r>
      <w:r>
        <w:rPr/>
        <w:t>Верные утверждения № 3, 4, 7, 8 (</w:t>
      </w:r>
      <w:r>
        <w:rPr>
          <w:i/>
        </w:rPr>
        <w:t>за каждый правильный ответ 2 балла</w:t>
      </w:r>
      <w:r>
        <w:rPr/>
        <w:t>)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3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 баллов)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цените, во сколько раз отличаются скорости низколетящих спутников Земли и Юпитера, если известно, что радиус Юпитера примерно в 10 раз меньше радиуса Солнца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Решени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спутники низколетящие, то это означает, что орбиты у спутников круговые и радиус орбиты примерно совпадает с радиусом соответствующей планеты. Если обозначить массу планеты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590" cy="105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а радиус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6205" cy="1054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то ускорение свободного падения для спутника можно вычислить как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5630" cy="2978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где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6205" cy="1054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- гравитационная постоянная. Известно, что для кругового движения со скоростью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65" cy="628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181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отсюда получаем, что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2630" cy="3403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образуем это выражение.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3435" cy="4254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где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295" cy="9588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- средняя плотность планеты. Плотности Земли и Юпитера известны - это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0180" cy="10541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344" r="-2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г/с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705" cy="7429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9" t="-472" r="-62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и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750" cy="11620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г/с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705" cy="7429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9" t="-472" r="-62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соответственно (для оценки можно взять 5 и 1), радиус Юпитера можно оценить, зная радиус Солнца (если он неизвестен, то легко "восстанавливается" либо из данных о плотности и массе Солнца (последнюю можно получить, зная радиус орбиты Земли и продолжительность года), либо из данных об угловом размере диска Солнца и расстоянии до него). В итоге оказывается, что радиус Юпитера примерно в 10 раз больше радиуса Земли, и, следовательно, скорость низколетящего спутника Юпитера будет в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7125" cy="1809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раз больше, чем скорость такого же спутника Земли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4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8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сколько бы изменилась длина солнечных суток, если бы вращение Земли внезапно поменялось бы на противоположное по направлению с сохранением угловой скор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йчас за год Земля совершае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71600" cy="20955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оборотов вокруг своей оси(+1 из-за учета орбитального вращения).  После разворота вращения она начнёт соверша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85900" cy="20955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оборота за год. Значит продолжительность суток увеличится 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38300" cy="20955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раза то есть примерно на 7 минут 54 секу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за демонстрацию понимание разницы синодических и сидерических сут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за расчет во сколько раз изменится продолжительность сут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за окончательный расчет разницы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5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 баллов)</w:t>
      </w:r>
    </w:p>
    <w:p>
      <w:pPr>
        <w:pStyle w:val="Normal"/>
        <w:shd w:fill="FFFFFF" w:val="clear"/>
        <w:spacing w:lineRule="auto" w:line="240" w:before="0" w:after="0"/>
        <w:ind w:right="5"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ца XIX в. некоторые ученые полагали, что источником энергии Солнца являются реакции горения, в частности, горения угля. Приняв, что теплота сгорания угля q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Дж/кг, масса Солнца М = 2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кг, а светимость L = 4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6 </w:t>
      </w:r>
      <w:r>
        <w:rPr>
          <w:rFonts w:cs="Times New Roman" w:ascii="Times New Roman" w:hAnsi="Times New Roman"/>
          <w:sz w:val="24"/>
          <w:szCs w:val="24"/>
        </w:rPr>
        <w:t>Bт, приведите веские доказательства неправильности этой гипоте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теплоты, выделяющейся при полном сгорании угля Q= q</w:t>
      </w:r>
      <w:r>
        <w:rPr>
          <w:rFonts w:eastAsia="Symbol" w:cs="Symbol" w:ascii="Symbol" w:hAnsi="Symbol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=2</w:t>
      </w:r>
      <w:r>
        <w:rPr>
          <w:rFonts w:eastAsia="Symbol" w:cs="Symbol" w:ascii="Symbol" w:hAnsi="Symbol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ж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3 балл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го запаса хватит на время t = Q:L= 2</w:t>
      </w:r>
      <w:r>
        <w:rPr>
          <w:rFonts w:eastAsia="Symbol" w:cs="Symbol" w:ascii="Symbol" w:hAnsi="Symbol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4</w:t>
      </w:r>
      <w:r>
        <w:rPr>
          <w:rFonts w:eastAsia="Symbol" w:cs="Symbol" w:ascii="Symbol" w:hAnsi="Symbol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5</w:t>
      </w:r>
      <w:r>
        <w:rPr>
          <w:rFonts w:eastAsia="Symbol" w:cs="Symbol" w:ascii="Symbol" w:hAnsi="Symbol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c= 1700 лет.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3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лий Цезарь жил более 2000 лет назад, динозавры вымерли около 60 млн. лет назад, так, что за счет сгорания топлива Солнце светить не может. (Если, кто-то скажет о ядерном источнике энергии, то это будет дополнительным плюсом)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2 балла)</w:t>
      </w:r>
    </w:p>
    <w:p>
      <w:pPr>
        <w:pStyle w:val="Normal"/>
        <w:shd w:fill="FFFFFF" w:val="clear"/>
        <w:spacing w:lineRule="exact" w:line="322"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6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 баллов)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рбите сейчас находится около 700,000 частичек космического мусора крупнее 1 см. Оценить среднее расстояние между двумя частичками, считая, что они равномерно распределены в области с расстоянием от поверхности земли от 200 до 36,000 кило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ём сферы составляет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0" cy="28575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Объём указанной области простран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009515" cy="37147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 одна частичка мусора приходится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47925" cy="2095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а значит среднее расстояние между ними порядк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71625" cy="24765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за правильное описание формы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за расчет её объе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за окончательный расчет среднего расстоя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1:09:00Z</dcterms:created>
  <dc:creator>Admin</dc:creator>
  <dc:description/>
  <cp:keywords/>
  <dc:language>en-US</dc:language>
  <cp:lastModifiedBy>admin</cp:lastModifiedBy>
  <dcterms:modified xsi:type="dcterms:W3CDTF">2018-10-18T14:35:00Z</dcterms:modified>
  <cp:revision>5</cp:revision>
  <dc:subject/>
  <dc:title/>
</cp:coreProperties>
</file>